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Delineamentos de pesquisa Clínica e Prática Baseada em Evidência na Fisioterapia</w:t>
        <w:br/>
      </w:r>
      <w:r>
        <w:rPr>
          <w:rFonts w:cs="Arial" w:ascii="Arial" w:hAnsi="Arial"/>
          <w:b/>
        </w:rPr>
        <w:t>Curso:</w:t>
      </w:r>
      <w:r>
        <w:rPr>
          <w:rFonts w:cs="Arial" w:ascii="Arial" w:hAnsi="Arial"/>
        </w:rPr>
        <w:t xml:space="preserve"> Mestrado/Douto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DPEF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6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4</w:t>
      </w:r>
    </w:p>
    <w:p>
      <w:pPr>
        <w:pStyle w:val="Inciso"/>
        <w:spacing w:before="0" w:after="0"/>
        <w:ind w:left="360" w:hanging="0"/>
        <w:rPr/>
      </w:pPr>
      <w:r>
        <w:rPr>
          <w:b/>
          <w:color w:val="1F497D"/>
          <w:sz w:val="28"/>
          <w:szCs w:val="28"/>
          <w:shd w:fill="BFBFBF" w:val="clear"/>
        </w:rPr>
        <w:t>Ementa:</w:t>
      </w:r>
      <w:r>
        <w:rPr/>
        <w:br/>
        <w:br/>
      </w:r>
      <w:r>
        <w:rPr>
          <w:color w:val="000000"/>
          <w:sz w:val="22"/>
          <w:szCs w:val="22"/>
        </w:rPr>
        <w:t>Proporciona o desenvolvimento das habilidades que permitam o raciocínio crítico e a construção científica de pesquisas clínicas em Fisioterapia. Trata ainda, da análise e classificação dos diferentes níveis de evidência científica, bem como seus respectivos métodos, que devem ser considerados nas decisões tomadas no dia-a-dia por pesquisadores e profissionais da fisioterapia.</w:t>
      </w:r>
    </w:p>
    <w:p>
      <w:pPr>
        <w:pStyle w:val="Normal"/>
        <w:ind w:left="36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RY T, MEAD J. Evidence-based healthcare: a practical guide for therapist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tterworth-Heinemann, Oxford, 1998.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AVID MOHER D, SCHULZ KF, ALTMAN D for the CONSORT Group: The CONSORT 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atement revised recommendations for improving the quality of reports of 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allel group randomized controlled trials. JAMA. 2001;285:1987-1991.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EKS J J Systematic reviews in health care: Systematic reviews of evaluations of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agnostic and screening tests. BMJ. Jul 2001, v. 323, pg 157-162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AS R C, DIAS J M D. Prática baseada em evidências: uma metodologia para a boa prática fisioterapêutica. Fisioterapia em Movimento. Jan-Mar 2006, v. 19, pg 11-16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LIPPIN L I, WAGNER M B. Fisioterapia baseada em evidência: uma nova perspectiva. Revista Brasileira de Fisioterapia. Set-Out 2008, v. 12, pg 432-433.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RBERT R, JAMTVEDT G, MEAD J, BIRGER HAGEN K. Practical evidence-based physiotherapy. Butterworth-Heinemann, 2005.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ULLEY, S.B. Delineando a pesquisa clínica: uma abordagem epidemiológica. Porto Alegre: Artmed, 2008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RQUES A P, PECCIN M S. Pesquisa em fisioterapia: a prática baseada em evidências e modelos de estudos. Fisioterapia &amp; Pesquisa. Jan-Abr 2005, v. 11, pg 43-48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 xml:space="preserve">POSCH M, BAUER P, BRANNATH W. Issues in designing flexible trials. </w:t>
      </w:r>
      <w:r>
        <w:rPr>
          <w:rFonts w:cs="Arial" w:ascii="Arial" w:hAnsi="Arial"/>
        </w:rPr>
        <w:t>Stat Med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03 Mar 30;22(6):953-69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NNARD SI. Minimal clinically important difference, clinical perspective: an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inion. COPD. 2005; 2(1):51-5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 xml:space="preserve">SHAKESPEARE TP, GEBSKI VJ, VENESS MJ, SIMES J. Improving interpretation of clinical studies by use of confidence levels, clinical significance curves, and risk- benefit contours. </w:t>
      </w:r>
      <w:r>
        <w:rPr>
          <w:rFonts w:cs="Arial" w:ascii="Arial" w:hAnsi="Arial"/>
        </w:rPr>
        <w:t>Lancet 2001, 28;357(9265):1349-53. Review.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URATO, E.R. Tratado de Metodologia da pesquisa clínico-qualitativa. Petrópolis: Vozes, 2003.</w:t>
      </w:r>
    </w:p>
    <w:p>
      <w:pPr>
        <w:pStyle w:val="Inciso"/>
        <w:spacing w:before="0" w:after="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88010</wp:posOffset>
          </wp:positionH>
          <wp:positionV relativeFrom="page">
            <wp:posOffset>392430</wp:posOffset>
          </wp:positionV>
          <wp:extent cx="853440" cy="8890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REPÚBLICA FEDERATIVA DO BRASIL</w:t>
    </w:r>
  </w:p>
  <w:p>
    <w:pPr>
      <w:pStyle w:val="Normal"/>
      <w:widowControl w:val="false"/>
      <w:autoSpaceDE w:val="false"/>
      <w:spacing w:lineRule="exact" w:line="8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ESTADO DE SANTA CATARINA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UNIVERSIDADE DO ESTADO DE SANTA CATARINA - UDESC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CENTRO DE CIÊNCIAS DA SAÚDE E DO ESPORTE – CEFID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PROGRAMA DE PÓS-GRADUAÇÃO EM FISIOTERAPIA - PPGFt</w:t>
    </w:r>
  </w:p>
  <w:p>
    <w:pPr>
      <w:pStyle w:val="Normal"/>
      <w:widowControl w:val="false"/>
      <w:tabs>
        <w:tab w:val="clear" w:pos="708"/>
        <w:tab w:val="left" w:pos="7500" w:leader="none"/>
      </w:tabs>
      <w:autoSpaceDE w:val="false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Reconhecido pelo Decreto Estadual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.101, de 03/08/2012, publicado no Diário Oficial de Santa Catarina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9.389 de 06/08/2012.</w:t>
    </w:r>
  </w:p>
  <w:p>
    <w:pPr>
      <w:pStyle w:val="Header"/>
      <w:jc w:val="center"/>
      <w:rPr>
        <w:rFonts w:ascii="Times New Roman" w:hAnsi="Times New Roman" w:cs="Times New Roman"/>
        <w:sz w:val="12"/>
        <w:szCs w:val="16"/>
      </w:rPr>
    </w:pPr>
    <w:r>
      <w:rPr>
        <w:rFonts w:cs="Times New Roman" w:ascii="Times New Roman" w:hAnsi="Times New Roman"/>
        <w:sz w:val="16"/>
        <w:szCs w:val="20"/>
        <w:shd w:fill="FFFFFF" w:val="clear"/>
      </w:rPr>
      <w:t>Homologado pelo CNE, Portaria MEC nº 1364, de 29/09/2011, publicado no Diário Oficial da União nº 189 de 30/09/2011.</w:t>
    </w:r>
  </w:p>
  <w:p>
    <w:pPr>
      <w:pStyle w:val="Header"/>
      <w:rPr>
        <w:rFonts w:ascii="Times New Roman" w:hAnsi="Times New Roman" w:cs="Times New Roman"/>
        <w:sz w:val="12"/>
        <w:szCs w:val="20"/>
      </w:rPr>
    </w:pPr>
    <w:r>
      <w:rPr>
        <w:rFonts w:cs="Times New Roman" w:ascii="Times New Roman" w:hAnsi="Times New Roman"/>
        <w:sz w:val="12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color w:val="1F497D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Inciso">
    <w:name w:val="inciso"/>
    <w:basedOn w:val="Normal"/>
    <w:qFormat/>
    <w:pPr>
      <w:autoSpaceDE w:val="false"/>
      <w:spacing w:lineRule="auto" w:line="240" w:before="60" w:after="60"/>
      <w:jc w:val="both"/>
    </w:pPr>
    <w:rPr>
      <w:rFonts w:ascii="Arial" w:hAnsi="Arial" w:cs="Arial"/>
      <w:color w:val="0000F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6:52:00Z</dcterms:created>
  <dc:creator>Francine Rafaeli Kasulke</dc:creator>
  <dc:description/>
  <dc:language>en-US</dc:language>
  <cp:lastModifiedBy>MATHEUS GUTHIA MORAES</cp:lastModifiedBy>
  <cp:lastPrinted>2014-08-28T13:35:00Z</cp:lastPrinted>
  <dcterms:modified xsi:type="dcterms:W3CDTF">2015-10-09T16:52:00Z</dcterms:modified>
  <cp:revision>2</cp:revision>
  <dc:subject/>
  <dc:title>ATESTADO DE MATRÍCULA</dc:title>
</cp:coreProperties>
</file>